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50"/>
        <w:gridCol w:w="1979"/>
        <w:gridCol w:w="2700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1181015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4538278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4:00Z</dcterms:modified>
  <cp:revision>46</cp:revision>
  <dc:subject/>
  <dc:title>На основу члана 3</dc:title>
</cp:coreProperties>
</file>